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083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073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095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14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94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618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112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247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98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794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8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88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247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592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6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232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770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