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343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790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00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4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692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367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996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817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27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363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82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362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146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451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