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234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082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304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347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288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896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404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942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331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9307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158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989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672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