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7351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7624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9903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29697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9886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8416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1595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3759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82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2920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971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9444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5777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2816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4652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8791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0012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