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89522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234139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640504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562999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482022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157649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081416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910779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292859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061778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020175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477086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722815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358310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094747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