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3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836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60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29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9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47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98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5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142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2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5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5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03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