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23338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84410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87387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17405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99911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75179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84813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85727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70120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22027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78521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07565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92364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4798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92382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1889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66490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