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636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808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092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21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743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14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56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261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526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331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28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652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628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523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10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