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408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28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987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64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429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952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519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338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082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045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013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17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430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