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204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562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431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03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451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321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281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119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401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253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216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232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252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772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483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69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866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