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635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120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84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351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928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961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359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178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19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160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730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910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836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076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936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