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620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162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055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83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13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763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59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276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097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58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664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656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214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