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091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767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206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852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694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244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150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7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12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90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863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8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59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68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42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492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767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