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467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6454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3226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1689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2656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0380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6275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4242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8017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7524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8149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1101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481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196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