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226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900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107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441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20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15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161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78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194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540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252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278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259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