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1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6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16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59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7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6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697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5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25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779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2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17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4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94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21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2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