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355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584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5221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094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913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109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146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85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5399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612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81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865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181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01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4585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