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82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537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606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698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256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96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38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06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68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50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441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