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727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178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029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683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390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538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948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759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24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711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987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892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005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148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777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251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728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