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62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132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810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42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482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114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04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043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59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80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86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82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732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237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51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