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17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62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56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516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99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9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954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84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270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5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597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787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73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