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26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5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299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903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42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78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216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004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636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91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69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70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94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689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163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160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0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