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949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077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6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18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896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667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993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044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359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62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15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315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629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917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221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