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296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324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698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321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21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827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592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724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689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906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165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700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637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