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61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80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348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04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1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45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421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770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822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776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82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387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387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475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275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985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551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