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767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270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947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96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224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550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703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287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496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128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936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69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338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484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58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