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770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53735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6091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5702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4334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1873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50667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7465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67449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50333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682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416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61302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