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806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954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686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976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283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223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854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214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945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230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760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501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192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13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863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381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615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