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34971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7367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13646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8402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36131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28189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87810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80565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57302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05119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11739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0289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32650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28652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93126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