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15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43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5624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69683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6518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342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025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8992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18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8882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999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589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386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