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74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0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980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398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389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4396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705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260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804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384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107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106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667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3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395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43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443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