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7262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4693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286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844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525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41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5565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8194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148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599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975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383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8434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92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952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