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243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414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6342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728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244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0717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173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4278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9939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152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810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832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401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