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9306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6143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87796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5927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0460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4379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3858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05212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7364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8508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948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2267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3909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8074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765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8193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688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