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4205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01926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24165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92153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93056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61632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42628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1778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01244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3448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74112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03678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401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43573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33824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