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8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8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73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2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63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082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17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4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79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6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