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627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207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115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933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867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264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799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703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416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325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903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851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42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678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807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768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960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