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568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169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61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227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527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578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508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498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232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561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844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63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54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162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481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