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871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720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910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309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180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071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482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142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297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161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075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52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132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