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078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858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452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698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55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214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0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262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767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828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479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72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733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623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959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912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000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