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6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056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82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7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39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468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63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709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02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51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0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31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416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75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85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