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798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554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22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897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19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32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16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72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818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189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241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0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60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