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713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130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539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492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927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403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365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720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265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899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192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105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96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756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651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276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766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