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970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73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85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13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312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081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60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6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61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3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08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271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041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96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40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