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2411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45104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01961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09157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5187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62820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55621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23890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66079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3869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62868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79112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89070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