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23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04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11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92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36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584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034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9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689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81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86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385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562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39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72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52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