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70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115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9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886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76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890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59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5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36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878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04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70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1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647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52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