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0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713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335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580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234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207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39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63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012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826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148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8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58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