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668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78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980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674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599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46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679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79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168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33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382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452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744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588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596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318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