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991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490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44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562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867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61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052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92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987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745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67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213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35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4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20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